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Scavenger Hunt – 2010-2011 Student Handbook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tion on appropriate school dress can be found on page ___ of the handbook. (IFC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Since I’m graduating in _____, I must complete ___ approved credits, including ___ credits of Mathematics and ___ credits of Science.  (4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may drop a class within the first ___ school days.  If you drop after that time, you will receive a grade of ___ regardless of your present grade in the class.  (6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s who are earning below a grade of ___ in a class should attend tutorial.  (7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Cell phones should be __________________________ during class hours.  Faculty and staff are authorized to _________ cell phones of students violating this rule.  (8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Plagiarism includes __________________________________ and  ______________________________.  (9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It is ___________ that you have your student identification card with you and DISPLAYED at all times.  (9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as outside the boundaries of campus are OFF LIMITS from 6:45 a.m. until 3:45 p.m.  Also, loitering in the _________________  is not permitted. (1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I have questions about what behavior is acceptable on campus or what items I may not bring to campus, I would look at the section entitled __________________________.   (12 &amp; 13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ue or False:  Legal drugs (prescription or over-the-counter drugs) can be brought to school and carried in my backpack as long as I don’t give them to others.  (12 or 17)</w:t>
        <w:br/>
        <w:b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s with _______________ absences cannot make up missed work for credit.  (15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arent/guardian must inform the school on every absence either by phone or written note no later than ________ on the day following the student’s return to school.  Notification must include the name and ____________ of the student and the date(s) and reason(s) for the absence. (15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f you leave school early you must check out through either the ___________  or __________ office before you leave; otherwise it will be an unexcused absence. (16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If a student exceeds ___ total absences in a given class in a semester, he/she may lose the ability to _____________________ in that class.  (16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f a student is tardy for his/her first class of the day, he/she should go _______________________.  (16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Drop-in homework help centers are available after 3:30 Monday through Thursday at ___________________.  (18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uters are available for student use on a “drop-in basis” for schoolwork in _____________________.  (18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To be academically eligible for a sport, underclass students must be enrolled in at least ___ classes and have a GPA of ___ or higher.  Students are ineligible for at least ____ weeks after receiving a semester or nine-week grade of “F” or “NC”. (19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ecial recognition for academic achievement includes the Principal’s and CDO ________________ for GPA and __________________ awarded by departments. (2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My counselor’s name is ___________________ and her phone number is ____________.  (1 &amp; 34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9:46:00Z</dcterms:created>
  <dc:creator>ASD</dc:creator>
  <dc:description/>
  <cp:keywords/>
  <dc:language>en-US</dc:language>
  <cp:lastModifiedBy>House Hound</cp:lastModifiedBy>
  <dcterms:modified xsi:type="dcterms:W3CDTF">2010-08-06T14:47:00Z</dcterms:modified>
  <cp:revision>4</cp:revision>
  <dc:subject/>
  <dc:title>Scavenger Hunt – 2008-2009 Student Handbook</dc:title>
</cp:coreProperties>
</file>